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TIC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NS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NIMATORE  DIGITALE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O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O ESTERNO US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ABELLA  1: PIANO di  FORMAZIONE   del  PERSONALE</w:t>
      </w:r>
    </w:p>
    <w:p>
      <w:pPr>
        <w:pStyle w:val="Default"/>
        <w:rPr/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2"/>
          <w:szCs w:val="22"/>
        </w:rPr>
        <w:t>(Nota MIUR    2915  del 15 settembre 2016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6-09-18T21:17:00Z</dcterms:modified>
  <cp:revision>106</cp:revision>
  <dc:subject/>
  <dc:title>ISTITUTO COMPRENSIVO STATALE "G</dc:title>
</cp:coreProperties>
</file>